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467759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19475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